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</w:rPr>
        <w:t xml:space="preserve">опитування користувач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изначення міри їх задоволення фондом бібліоте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Головного управління </w:t>
      </w:r>
      <w:r>
        <w:rPr>
          <w:b/>
          <w:bCs/>
        </w:rPr>
        <w:t>статистики у Вінницькій області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(далі – Головне управління статистики)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71"/>
        <w:gridCol w:w="3990"/>
        <w:gridCol w:w="870"/>
        <w:gridCol w:w="108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00"/>
        <w:gridCol w:w="360"/>
      </w:tblGrid>
      <w:tr>
        <w:trPr>
          <w:trHeight w:val="290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Вкажіть, будь ласка, як Ви отримуєте необхідну інформацію </w:t>
            </w: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паперових носіях (збірники, бюлетені, доповіді, відповідь на запит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ими засобами (веб-сайт Головного управління статистики, ел.пошта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бібліотеці Головного управління статисти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>
                <w:sz w:val="22"/>
                <w:szCs w:val="22"/>
              </w:rPr>
              <w:t>Через засоби масової інформації (преса, радіо, телебачення тощо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4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(вкажіть, будь ласка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3600"/>
      </w:tblGrid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3. Якому формату поширення статистичних продуктів Ви надаєте перевагу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ковані видання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еб-сайт Головного управління статисти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3600"/>
      </w:tblGrid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4. Як часто Ви користуєтесь послугами бібліотечного фонду </w:t>
            </w:r>
            <w:r>
              <w:rPr>
                <w:b/>
                <w:sz w:val="22"/>
                <w:szCs w:val="22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стійно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іодичн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користуюсь взага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71"/>
        <w:gridCol w:w="3990"/>
        <w:gridCol w:w="870"/>
        <w:gridCol w:w="108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bCs/>
                <w:spacing w:val="-4"/>
                <w:sz w:val="22"/>
                <w:szCs w:val="22"/>
              </w:rPr>
              <w:t>Вкажіть, будь ласка, чи відповідає наявна інформація бібліотечного фонду Вашим потребам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ілком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ово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задовольняє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3600"/>
      </w:tblGrid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b/>
                <w:bCs/>
                <w:spacing w:val="-4"/>
                <w:sz w:val="22"/>
                <w:szCs w:val="22"/>
              </w:rPr>
              <w:t>Прокоментуйте, будь ласка, чи відповідає Вашим потребам повнота видань бібліотечного фонду за галузевим спрямуванням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ілком відповідає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ово відповідає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відповідає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772"/>
        <w:gridCol w:w="2911"/>
        <w:gridCol w:w="1049"/>
        <w:gridCol w:w="198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Чи задовольняє Вас користування бібліотечним фондом </w:t>
            </w:r>
            <w:r>
              <w:rPr>
                <w:b/>
                <w:sz w:val="22"/>
                <w:szCs w:val="22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900"/>
        <w:gridCol w:w="239"/>
      </w:tblGrid>
      <w:tr>
        <w:trPr>
          <w:trHeight w:val="227" w:hRule="atLeast"/>
        </w:trPr>
        <w:tc>
          <w:tcPr>
            <w:tcW w:w="86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Ні, то поясніть,</w:t>
            </w:r>
            <w:r>
              <w:rPr>
                <w:b/>
                <w:bCs/>
                <w:i/>
                <w:spacing w:val="-4"/>
                <w:sz w:val="22"/>
                <w:szCs w:val="22"/>
              </w:rPr>
              <w:t xml:space="preserve"> будь ласка, чому </w:t>
            </w: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Головного управління статистики є недоступною або відсутньо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не має достатнього рівня деталіз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представлені за недостатньо тривалий проміжок час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43"/>
        <w:gridCol w:w="466"/>
        <w:gridCol w:w="905"/>
        <w:gridCol w:w="993"/>
        <w:gridCol w:w="992"/>
        <w:gridCol w:w="992"/>
        <w:gridCol w:w="102"/>
        <w:gridCol w:w="879"/>
        <w:gridCol w:w="239"/>
      </w:tblGrid>
      <w:tr>
        <w:trPr>
          <w:trHeight w:val="365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8. Якої, на Вашу думку, загальної оцінки заслуговує інформаційне забезпечення </w:t>
            </w:r>
            <w:r>
              <w:rPr>
                <w:b/>
                <w:sz w:val="22"/>
                <w:szCs w:val="22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 xml:space="preserve"> щодо основних показників статистичної інформації ?</w:t>
            </w:r>
          </w:p>
        </w:tc>
      </w:tr>
      <w:tr>
        <w:trPr>
          <w:trHeight w:val="151" w:hRule="atLeast"/>
        </w:trPr>
        <w:tc>
          <w:tcPr>
            <w:tcW w:w="9888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88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</w:rPr>
              <w:t>Будь ласка, оцініть якість статистичної інформації, яка надається Головним управлінням статистики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-вільно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ість/надійність</w:t>
            </w:r>
          </w:p>
        </w:tc>
        <w:tc>
          <w:tcPr>
            <w:tcW w:w="1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ність та зрозумілість/ясність</w:t>
            </w:r>
          </w:p>
        </w:tc>
        <w:tc>
          <w:tcPr>
            <w:tcW w:w="1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ідовність/узгодженість та порівнянність</w:t>
            </w:r>
          </w:p>
        </w:tc>
        <w:tc>
          <w:tcPr>
            <w:tcW w:w="1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954"/>
        <w:gridCol w:w="2958"/>
        <w:gridCol w:w="822"/>
        <w:gridCol w:w="2125"/>
      </w:tblGrid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Чи є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оловним управлінням статистики</w:t>
            </w:r>
            <w:r>
              <w:rPr>
                <w:b/>
              </w:rPr>
              <w:t>?</w:t>
            </w:r>
          </w:p>
        </w:tc>
      </w:tr>
      <w:tr>
        <w:trPr>
          <w:trHeight w:val="171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06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954"/>
        <w:gridCol w:w="2958"/>
        <w:gridCol w:w="822"/>
        <w:gridCol w:w="2125"/>
      </w:tblGrid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Чи є у Вас пропозиції щодо подальшого налагодження співпраці з </w:t>
            </w:r>
            <w:r>
              <w:rPr>
                <w:b/>
                <w:sz w:val="22"/>
                <w:szCs w:val="22"/>
              </w:rPr>
              <w:t>Головним управлінням статистики</w:t>
            </w:r>
            <w:r>
              <w:rPr>
                <w:b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6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86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900"/>
        <w:gridCol w:w="2890"/>
        <w:gridCol w:w="893"/>
        <w:gridCol w:w="1260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2. Стать</w:t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Вік</w:t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 Освіта</w:t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3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3777" w:type="dxa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900"/>
        <w:gridCol w:w="3423"/>
        <w:gridCol w:w="900"/>
        <w:gridCol w:w="72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знес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а та викладац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77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(вкажіть, будь ласка)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777" w:type="dxa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Заповніть анкету, будь ласка до 28 вересня 2018 року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  <w:r>
        <w:br w:type="page"/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20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воєчасність та Пунктуальність </w:t>
      </w:r>
      <w:r>
        <w:rPr>
          <w:spacing w:val="6"/>
          <w:sz w:val="20"/>
          <w:szCs w:val="20"/>
        </w:rPr>
        <w:t xml:space="preserve">– </w:t>
      </w:r>
      <w:r>
        <w:rPr>
          <w:i/>
          <w:iCs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p>
      <w:pPr>
        <w:pStyle w:val="Normal"/>
        <w:widowControl w:val="false"/>
        <w:rPr>
          <w:b/>
          <w:b/>
          <w:i/>
          <w:i/>
          <w:spacing w:val="20"/>
          <w:sz w:val="20"/>
          <w:szCs w:val="20"/>
          <w:u w:val="single"/>
        </w:rPr>
      </w:pPr>
      <w:r>
        <w:rPr>
          <w:b/>
          <w:i/>
          <w:spacing w:val="20"/>
          <w:sz w:val="20"/>
          <w:szCs w:val="20"/>
          <w:u w:val="singl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">
    <w:name w:val="hea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10:00Z</dcterms:created>
  <dc:creator>O.Perehodova</dc:creator>
  <dc:description/>
  <cp:keywords/>
  <dc:language>en-US</dc:language>
  <cp:lastModifiedBy>E.Eremenko</cp:lastModifiedBy>
  <cp:lastPrinted>2018-09-03T16:26:00Z</cp:lastPrinted>
  <dcterms:modified xsi:type="dcterms:W3CDTF">2018-09-03T13:28:00Z</dcterms:modified>
  <cp:revision>150</cp:revision>
  <dc:subject/>
  <dc:title>Державна служба статистики України</dc:title>
</cp:coreProperties>
</file>